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earch treasure hu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are going to learn how to search for a few things and learn a few things along the w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need to follow these instructions carefully and tick them off as you complete th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ce you get to the end you will be able to spell out a w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 will be a prize for the first person who work this ou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will be putting this all into a table on your wiki page called My best searching si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343"/>
        <w:gridCol w:w="2290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arch engine or subject director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ur answers- should be one word for each answer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factmonster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lick on the world. What is the first section on the top left hand side?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factmonster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ck on the World Capitals. What is the capital of Peru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factmonster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 back to Home. Click on Science and Technolog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Health and Bod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ck on Body Tri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lives 150 days before it falls out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factmonster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WordWi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Grammar and Spel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Frequently Misspelled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a word that starts with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factmonster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Sports s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ck on Olympic G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Summer spo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only Olympic event that starts with 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earchme.com/Initial.html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in the word m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wikipedia page about The m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name the species that a mouse belongs to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en.wikipedia.org/wiki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y on this p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word insect and click on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on this page is 55.5cm lo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clusty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e in Proboscide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py and paste the word so that you get the spelling correc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at animal belongs to this family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clusty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in the word contin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is the second second cluster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askkids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ck on Sc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to Earth’s Wa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Earth Water’s graph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t the top left side waterway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askkids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ick on world atl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name of the country above North America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kids.yahoo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diction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an abod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mber to use only one wor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kids.yahoo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a dinosaur that starts with the letter 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dogpile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in the word enviro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econd category that dogpile suggests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dogpile.com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in African anim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econd category that dogpile suggests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43:00Z</dcterms:created>
  <dc:creator>anneb</dc:creator>
  <dc:description/>
  <cp:keywords/>
  <dc:language>en-US</dc:language>
  <cp:lastModifiedBy>anneb</cp:lastModifiedBy>
  <dcterms:modified xsi:type="dcterms:W3CDTF">2008-07-17T15:33:00Z</dcterms:modified>
  <cp:revision>3</cp:revision>
  <dc:subject/>
  <dc:title>The search treasure hunt;</dc:title>
</cp:coreProperties>
</file>